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ГАЛ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24 октября </w:t>
      </w:r>
      <w:r>
        <w:rPr>
          <w:sz w:val="28"/>
          <w:szCs w:val="28"/>
        </w:rPr>
        <w:t xml:space="preserve"> 2014                                                                                         № 93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Галкино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№ 50 от 10.10.2013 «О повышении минимального размера оплаты труда»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ора  на решении Совета сельского поселения  «Галкинское» № 50 от 10.10.2013 «О повышении минимального размера оплаты труда», в соответствии с Трудовым кодексом Российской Федерации, Федеральным Законом  от 6 октября 2003 года № 131- ФЗ «Об общих принципах организации местного самоуправления в Российской Федерации», Совет сельского поселения «Галкинское»,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ешение № 50 от 10.10.2013 года «О повышении минимального размера оплаты труда»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,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обнародовать на информационном стенде администрации сельского поселения «Галкинское», в библиотеках сел Галкино, Зубарево, Савино, на официальном сайт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  Л.П.Галицкая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0:49:00Z</dcterms:created>
  <dc:creator>1</dc:creator>
  <dc:description/>
  <cp:keywords/>
  <dc:language>en-US</dc:language>
  <cp:lastModifiedBy>1</cp:lastModifiedBy>
  <dcterms:modified xsi:type="dcterms:W3CDTF">2014-10-27T07:03:00Z</dcterms:modified>
  <cp:revision>5</cp:revision>
  <dc:subject/>
  <dc:title>СОВЕТ СЕЛЬСКОГО ПОСЕЛЕНИЯ «ГАЛКИНСКОЕ»</dc:title>
</cp:coreProperties>
</file>